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NORME DI GESTIONE DEL PARCO NATANTI A MAR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DELL’ESERCITO ITALIANO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360"/>
        <w:rPr>
          <w:b/>
          <w:b/>
          <w:bCs/>
        </w:rPr>
      </w:pPr>
      <w:r>
        <w:rPr>
          <w:b/>
          <w:bCs/>
        </w:rPr>
        <w:t>LINEAMENTI GENERAL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 xml:space="preserve">Il presente documento contiene le norme che disciplinano le attività di gestione del </w:t>
      </w:r>
      <w:r>
        <w:rPr>
          <w:b/>
          <w:bCs/>
        </w:rPr>
        <w:t xml:space="preserve">“ Parco Natanti a Mare dell’Esercito Italiano ” </w:t>
      </w:r>
      <w:r>
        <w:rPr/>
        <w:t>con il sostegno logistico differenziato nelle due distinte fasce funzionali “sostegno delle forze” e “aderenza al combattimento”.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>In particolar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Fissano le procedure e le modalità di dettaglio per la gestione del “Parco Natanti a Mare dell’Esercito Italiano”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Ricalcano i modelli di gestione già definiti nell’attuale organizzazione del “Parco Materiali del Genio”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Mirano a realizzare il mantenimento dei natanti basandosi prevalentemente sulla prevenzione degli inconvenienti attraverso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>le attività di competenza del Reparto/Ente consegnatario dei natanti al quale è affidato il compito di eseguire puntualmente gli interventi preventivi e correttivi previsti;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  <w:bCs/>
        </w:rPr>
      </w:pPr>
      <w:r>
        <w:rPr/>
        <w:t>il sostegno da parte del Nucleo Natanti a Mare dell’Esercito quale Agenzia Nazionale nella gestione dei natanti.</w:t>
      </w:r>
    </w:p>
    <w:p>
      <w:pPr>
        <w:pStyle w:val="Normal"/>
        <w:widowControl w:val="false"/>
        <w:autoSpaceDE w:val="false"/>
        <w:ind w:left="114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360"/>
        <w:rPr>
          <w:b/>
          <w:b/>
          <w:bCs/>
        </w:rPr>
      </w:pPr>
      <w:r>
        <w:rPr>
          <w:b/>
          <w:bCs/>
        </w:rPr>
        <w:t>AREA DI PARC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>Il “Parco Natanti a Mare dell’Esercito Italiano” è inserito nell’Area di Parco “F” delle Norme di Gestione del Parco Materiali del Genio edizione 1998.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 xml:space="preserve">E’ costituito dai natanti di cui in </w:t>
      </w:r>
      <w:r>
        <w:rPr>
          <w:b/>
          <w:bCs/>
        </w:rPr>
        <w:t>Allegato A</w:t>
      </w:r>
      <w:r>
        <w:rPr/>
        <w:t>. I parametri di base per la gestione son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851" w:hanging="360"/>
        <w:rPr/>
      </w:pPr>
      <w:r>
        <w:rPr/>
        <w:t>la vita tecnic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851" w:hanging="360"/>
        <w:rPr/>
      </w:pPr>
      <w:r>
        <w:rPr/>
        <w:t>i consumi ottimal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360"/>
        <w:rPr>
          <w:b/>
          <w:b/>
          <w:bCs/>
        </w:rPr>
      </w:pPr>
      <w:r>
        <w:rPr>
          <w:b/>
          <w:bCs/>
        </w:rPr>
        <w:t>MANTENIMENT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 xml:space="preserve">Gli Enti e Reparti proposti all’espletamento delle attività manutentive, nell’ambito della nuova Organizzazione Logistica, sono riportati nello specchio di cui in </w:t>
      </w:r>
      <w:r>
        <w:rPr>
          <w:b/>
          <w:bCs/>
        </w:rPr>
        <w:t>Allegato B</w:t>
      </w:r>
      <w:r>
        <w:rPr/>
        <w:t>.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 xml:space="preserve">L’attività di mantenimento comprende l’esecuzione di </w:t>
      </w:r>
      <w:r>
        <w:rPr>
          <w:b/>
          <w:bCs/>
        </w:rPr>
        <w:t xml:space="preserve">interventi preventivi </w:t>
      </w:r>
      <w:r>
        <w:rPr/>
        <w:t xml:space="preserve">ed </w:t>
      </w:r>
      <w:r>
        <w:rPr>
          <w:b/>
          <w:bCs/>
        </w:rPr>
        <w:t>interventi correttivi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rPr>
          <w:b/>
          <w:b/>
          <w:bCs/>
        </w:rPr>
      </w:pPr>
      <w:r>
        <w:rPr>
          <w:b/>
          <w:bCs/>
        </w:rPr>
        <w:t>Interventi preventiv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ind w:left="1134" w:hanging="360"/>
        <w:rPr>
          <w:b/>
          <w:b/>
          <w:bCs/>
        </w:rPr>
      </w:pPr>
      <w:r>
        <w:rPr>
          <w:b/>
          <w:bCs/>
        </w:rPr>
        <w:t>Fascia di aderenz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>Il Reparto/Ente consegnatario del natante effettua i seguenti interventi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b/>
          <w:bCs/>
        </w:rPr>
        <w:t>Manutenzione Ordinaria</w:t>
      </w:r>
      <w:r>
        <w:rPr/>
        <w:t>: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>viene effettuata giornalrmente dall’equipaggio del natante;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 xml:space="preserve">prevede le operazioni di cui in </w:t>
      </w:r>
      <w:r>
        <w:rPr>
          <w:b/>
          <w:bCs/>
        </w:rPr>
        <w:t>Allegato C</w:t>
      </w:r>
      <w:r>
        <w:rPr/>
        <w:t>;</w:t>
      </w:r>
    </w:p>
    <w:p>
      <w:pPr>
        <w:pStyle w:val="Normal"/>
        <w:widowControl w:val="false"/>
        <w:autoSpaceDE w:val="false"/>
        <w:ind w:left="1440" w:hanging="0"/>
        <w:rPr>
          <w:szCs w:val="20"/>
        </w:rPr>
      </w:pPr>
      <w:r>
        <w:rPr>
          <w:b/>
          <w:bCs/>
        </w:rPr>
        <w:t xml:space="preserve">. </w:t>
      </w:r>
      <w:r>
        <w:rPr/>
        <w:t>si conclude con la trascrizione sul Giornale di Chiesuola a cura e firma del Comandante dell’unità navale/pilota/motorista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Manutenzione Specializzata: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>viene effettuata ogni sei mesi a cura degli organi logistici della “fascia di aderenza”;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 xml:space="preserve">prevede le operazioni di cui in </w:t>
      </w:r>
      <w:r>
        <w:rPr>
          <w:b/>
          <w:bCs/>
        </w:rPr>
        <w:t>Allegato C</w:t>
      </w:r>
      <w:r>
        <w:rPr/>
        <w:t>;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>si conclude con la trascrizione sul Libretto Matricolare e di Bordo a cura e firma del Capo Officina/Comandante dell’unità navale/pilota/motorista.</w:t>
      </w:r>
    </w:p>
    <w:p>
      <w:pPr>
        <w:pStyle w:val="Normal"/>
        <w:widowControl w:val="false"/>
        <w:autoSpaceDE w:val="false"/>
        <w:ind w:left="1146" w:hanging="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Verifica di affidabilità: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>viene effettuata ogni due anni dopo l’esecuzione delle operazioni di Manutenzione Specializzata a cura degli organi logistici della “fascia di aderenza”.</w:t>
      </w:r>
      <w:r>
        <w:rPr>
          <w:b/>
          <w:bCs/>
        </w:rPr>
        <w:t>I Reparti/Enti consegnatari dei natanti possono richiedere la consulenza tecnica del Nucleo Natanti a Mare dell’Esercito</w:t>
      </w:r>
      <w:r>
        <w:rPr/>
        <w:t>;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 xml:space="preserve">prevede le operazioni di cui in </w:t>
      </w:r>
      <w:r>
        <w:rPr>
          <w:b/>
          <w:bCs/>
        </w:rPr>
        <w:t>Allegato C</w:t>
      </w:r>
      <w:r>
        <w:rPr/>
        <w:t>;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b/>
          <w:bCs/>
        </w:rPr>
        <w:t xml:space="preserve">. </w:t>
      </w:r>
      <w:r>
        <w:rPr/>
        <w:t>si conclude con la dichiarazione di affidabilità registrata sul Libretto Matricolare e di Bordo a cura e firma del Capo Officina/Comandante dell’unità navale/pilota/motoris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ind w:left="1134" w:hanging="360"/>
        <w:rPr>
          <w:b/>
          <w:b/>
          <w:bCs/>
        </w:rPr>
      </w:pPr>
      <w:r>
        <w:rPr>
          <w:b/>
          <w:bCs/>
        </w:rPr>
        <w:t>Fascia di sostegn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 xml:space="preserve">E’ costituita dal </w:t>
      </w:r>
      <w:r>
        <w:rPr>
          <w:b/>
          <w:bCs/>
        </w:rPr>
        <w:t xml:space="preserve">Nucleo Natanti a Mare dell’Esercito con sede in Venezia </w:t>
      </w:r>
      <w:r>
        <w:rPr/>
        <w:t>organo tecnico e Agenzia Nazionale per i natanti dell’Esercito.</w:t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 xml:space="preserve">Effettua il </w:t>
      </w:r>
      <w:r>
        <w:rPr>
          <w:b/>
          <w:bCs/>
        </w:rPr>
        <w:t xml:space="preserve">Controllo tecnico a domicilio </w:t>
      </w:r>
      <w:r>
        <w:rPr/>
        <w:t>ogni tre anni dopo l’effettuazione della manutenzione specializzata ovvero all’insorgere di sostanziali anomalie ai materiali oppure su disposizione degli organi centrali.</w:t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 xml:space="preserve">Il controllo tecnico prevede le operazioni di cui in </w:t>
      </w:r>
      <w:r>
        <w:rPr>
          <w:b/>
          <w:bCs/>
        </w:rPr>
        <w:t xml:space="preserve">Allegato C </w:t>
      </w:r>
      <w:r>
        <w:rPr/>
        <w:t>e si conclude con la trascrizione sul Libretto Matricolare e di Bordo a cura e firma da parte del personale tecnico del Nucleo Natanti a Mare dell’Esercito.</w:t>
      </w:r>
    </w:p>
    <w:p>
      <w:pPr>
        <w:pStyle w:val="Normal"/>
        <w:widowControl w:val="false"/>
        <w:autoSpaceDE w:val="false"/>
        <w:ind w:left="1134" w:hanging="0"/>
        <w:rPr/>
      </w:pPr>
      <w:r>
        <w:rPr/>
      </w:r>
    </w:p>
    <w:p>
      <w:pPr>
        <w:pStyle w:val="Normal"/>
        <w:widowControl w:val="false"/>
        <w:autoSpaceDE w:val="false"/>
        <w:ind w:left="1134" w:hanging="0"/>
        <w:rPr>
          <w:b/>
          <w:b/>
          <w:bCs/>
        </w:rPr>
      </w:pPr>
      <w:r>
        <w:rPr>
          <w:b/>
          <w:bCs/>
        </w:rPr>
        <w:t>Revisione generale</w:t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 xml:space="preserve">Stabilita da </w:t>
      </w:r>
      <w:r>
        <w:rPr>
          <w:b/>
          <w:bCs/>
        </w:rPr>
        <w:t>Ispettorato Logistico</w:t>
      </w:r>
      <w:r>
        <w:rPr/>
        <w:t>.</w:t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>Normalmente si effettua nella fase conclusiva della vita tecnica per ripristinare totalmente o parzialmente il natante. Si concretizza nello smontaggio totale dei componenti, sulla loro verifica funzionale con eventuali sostituzioni e nel riassemblaggio. Questa stessa attività può coincidere con un aggiornamento di configurazione.</w:t>
      </w:r>
    </w:p>
    <w:p>
      <w:pPr>
        <w:pStyle w:val="Normal"/>
        <w:widowControl w:val="false"/>
        <w:autoSpaceDE w:val="false"/>
        <w:ind w:left="1134" w:hanging="0"/>
        <w:rPr/>
      </w:pPr>
      <w:r>
        <w:rPr/>
        <w:t xml:space="preserve">Viene effettuata da </w:t>
      </w:r>
      <w:r>
        <w:rPr>
          <w:b/>
          <w:bCs/>
        </w:rPr>
        <w:t xml:space="preserve">NAVARM </w:t>
      </w:r>
      <w:r>
        <w:rPr/>
        <w:t xml:space="preserve">attraverso il </w:t>
      </w:r>
      <w:r>
        <w:rPr>
          <w:b/>
          <w:bCs/>
        </w:rPr>
        <w:t xml:space="preserve">NAVALGENARMI </w:t>
      </w:r>
      <w:r>
        <w:rPr/>
        <w:t>competente per zon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rPr>
          <w:b/>
          <w:b/>
          <w:bCs/>
        </w:rPr>
      </w:pPr>
      <w:r>
        <w:rPr>
          <w:b/>
          <w:bCs/>
        </w:rPr>
        <w:t>interventi correttiv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 xml:space="preserve">Le attività di riparazione dovranno essere risolte prevalentemente nell’ambito delle Unità di  impiego dei natanti, con il più ampio ricorso alla sostituzione dei complessivi, dei sottocomplessivi e relativi componenti e alle lavorazioni esterne secondo le indicazioni di cui in </w:t>
      </w:r>
      <w:r>
        <w:rPr>
          <w:b/>
          <w:bCs/>
        </w:rPr>
        <w:t>Allegato D</w:t>
      </w:r>
      <w:r>
        <w:rPr/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  <w:t>Inconvenienti tecnici e lavorazioni non risolvibili in ambito Reparto/Ente consegnatario, dovranno essere risolti tempestivamente a cura del Nucleo Natanti a Mare dell’Esercito attraverso la gestione dei fondi posti a disposizione sul pertinente capitolo ed il ricorso ad interventi di lavorazioni esterne presso la sede di ormeggio dei natanti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Limitatamente all’Area Lagunare e Alto Adriatico il Nucleo Natanti a Mare dell’Esercito può, per la realizzazione dell’intervento correttivo, interessare l’Ufficio Tecnico Militare Marittimo di Venez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360"/>
        <w:rPr>
          <w:b/>
          <w:b/>
          <w:bCs/>
        </w:rPr>
      </w:pPr>
      <w:r>
        <w:rPr>
          <w:b/>
          <w:bCs/>
        </w:rPr>
        <w:t>APPROVVIGIONAMENTI E RIFORNIMENT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851" w:hanging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pprovvigionament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Vengono gestiti dal Nucleo Natanti a Mare dell’Esercito sulla base delle esigenze nazionali e d’impiego dei natant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851" w:hanging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iforniment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Vengono effettuati attravers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134" w:hanging="360"/>
        <w:rPr/>
      </w:pPr>
      <w:r>
        <w:rPr/>
        <w:t>l’acquisizione diretta dal libero commercio, da parte dei Reparti/Enti consegnatari in funzione delle pertinenti assegnazioni finanziari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134" w:hanging="360"/>
        <w:rPr/>
      </w:pPr>
      <w:r>
        <w:rPr/>
        <w:t>a domicilio dei Reparti/Enti consegnatari da parte del Nucleo Natanti a Mare dell’Esercito il quale dovrà disporre di adeguate scorte di complessivi, sottocomplessivi, apparecchiature elettroniche di bordo e strumenti per la navigazion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ATTRIBUZIONI E PROCEDUR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993" w:hanging="360"/>
        <w:rPr>
          <w:b/>
          <w:b/>
          <w:bCs/>
        </w:rPr>
      </w:pPr>
      <w:r>
        <w:rPr>
          <w:b/>
          <w:bCs/>
        </w:rPr>
        <w:t>Attribuzion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autoSpaceDE w:val="false"/>
        <w:ind w:left="1418" w:hanging="360"/>
        <w:rPr>
          <w:b/>
          <w:b/>
          <w:bCs/>
        </w:rPr>
      </w:pPr>
      <w:r>
        <w:rPr>
          <w:b/>
          <w:bCs/>
        </w:rPr>
        <w:t>Fascia di aderenz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8" w:hanging="0"/>
        <w:rPr/>
      </w:pPr>
      <w:r>
        <w:rPr/>
        <w:t>Sono state già indicate nei precedenti para. 3 e 4</w:t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autoSpaceDE w:val="false"/>
        <w:ind w:left="1418" w:hanging="360"/>
        <w:rPr>
          <w:b/>
          <w:b/>
          <w:bCs/>
        </w:rPr>
      </w:pPr>
      <w:r>
        <w:rPr>
          <w:b/>
          <w:bCs/>
        </w:rPr>
        <w:t>Fascia di sostegno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8" w:hanging="0"/>
        <w:rPr/>
      </w:pPr>
      <w:r>
        <w:rPr/>
        <w:t>Il Nucleo Natanti a Mare dell’Esercito, quale Agenzia Nazionale nel sostegno dei natanti, ha le seguenti competenze e responsabilità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>monitoraggio del Parco Natanti a Mare dell’Esercito attraverso un Centro di Elaborazione D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 xml:space="preserve">consulenza tecnica, per </w:t>
      </w:r>
      <w:r>
        <w:rPr>
          <w:b/>
          <w:bCs/>
        </w:rPr>
        <w:t>l’Ispettorato Logistico</w:t>
      </w:r>
      <w:r>
        <w:rPr/>
        <w:t xml:space="preserve">, nella politica degli approvvigionamenti dei sistemi navali dell’Esercito e per l’introduzione di nuove apparecchiature e strumenti per la navigazione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 xml:space="preserve">anello di congiunzione tra Reparti/Enti consegnatari dei natanti e gli Uffici Tecnici Militari Marittimi competenti per zona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>collabora alla redazione ed emissione di direttive logistiche pertinen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 xml:space="preserve">valutazione tecnico-economica dei natanti e conseguenti proposte di emissione del Mod.R/4 per la dichiarazione del fuori uso e successiva alienazione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 xml:space="preserve">gestione degli approvvigionamenti di ricambistica e delle riparazioni con il concorso dell’industria privata in funzione delle pertinenti assegnazioni finanziarie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1843" w:hanging="360"/>
        <w:rPr/>
      </w:pPr>
      <w:r>
        <w:rPr/>
        <w:t>punto di controllo centralizzato per le scorte di complessivi, sottocomplessivi e apparecchiature elettroniche di bordo e strumenti per la navigazione.</w:t>
      </w:r>
    </w:p>
    <w:p>
      <w:pPr>
        <w:pStyle w:val="Normal"/>
        <w:widowControl w:val="false"/>
        <w:autoSpaceDE w:val="false"/>
        <w:ind w:left="1483" w:hanging="0"/>
        <w:rPr/>
      </w:pPr>
      <w:r>
        <w:rPr/>
      </w:r>
    </w:p>
    <w:p>
      <w:pPr>
        <w:pStyle w:val="Normal"/>
        <w:widowControl w:val="false"/>
        <w:autoSpaceDE w:val="false"/>
        <w:ind w:left="1440" w:hanging="0"/>
        <w:rPr>
          <w:b/>
          <w:b/>
          <w:bCs/>
        </w:rPr>
      </w:pPr>
      <w:r>
        <w:rPr>
          <w:b/>
          <w:bCs/>
        </w:rPr>
        <w:t>Il Nucleo Natanti a Mare nell’effettuazione di perizie tecniche, collaudi o verifiche, studi di modifiche di allestimenti, può avvalersi, facendone esplicita richiesta, della consulenza e direzione di personale specializzato dell’Ufficio Tecnico Militare Marittimo di Venezia-NAVALGENARMI. Per studi di modifiche e di allestimento deve invece avvalersi obbligatoriamente, facendone esplicita richiesta, della consulenza del predetto Ufficio Tecnico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993" w:hanging="360"/>
        <w:rPr>
          <w:b/>
          <w:b/>
          <w:bCs/>
        </w:rPr>
      </w:pPr>
      <w:r>
        <w:rPr>
          <w:b/>
          <w:bCs/>
        </w:rPr>
        <w:t>Procedur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hanging="0"/>
        <w:jc w:val="both"/>
        <w:rPr/>
      </w:pPr>
      <w:r>
        <w:rPr/>
        <w:t>Le attività di mantenimento e rifornimento vengono svolte con le procedure contabili-amministrative in uso nella Forza Armata.</w:t>
      </w:r>
    </w:p>
    <w:p>
      <w:pPr>
        <w:pStyle w:val="Normal"/>
        <w:autoSpaceDE w:val="false"/>
        <w:ind w:left="993" w:hanging="0"/>
        <w:jc w:val="both"/>
        <w:rPr/>
      </w:pPr>
      <w:r>
        <w:rPr/>
        <w:t xml:space="preserve">I Reparti/Enti consegnatari dei natanti, allorquando necessitano degli interventi del Nucleo Natanti a Mare dell’ Esercito, dovranno inviare le richieste </w:t>
      </w:r>
      <w:r>
        <w:rPr>
          <w:u w:val="single"/>
        </w:rPr>
        <w:t xml:space="preserve">direttamente </w:t>
      </w:r>
      <w:r>
        <w:rPr/>
        <w:t xml:space="preserve">al Nucleo, informandone contemporaneamente il </w:t>
      </w:r>
      <w:r>
        <w:rPr>
          <w:b/>
          <w:bCs/>
        </w:rPr>
        <w:t xml:space="preserve">Comando Logistico d’ Area </w:t>
      </w:r>
      <w:r>
        <w:rPr/>
        <w:t xml:space="preserve">di giurisdizione ed i rispettivi </w:t>
      </w:r>
      <w:r>
        <w:rPr>
          <w:b/>
          <w:bCs/>
        </w:rPr>
        <w:t>Comandi in linea gerarchica</w:t>
      </w:r>
      <w:r>
        <w:rPr/>
        <w:t xml:space="preserve">, secondo lo schema di cui all’ </w:t>
      </w:r>
      <w:r>
        <w:rPr>
          <w:b/>
          <w:bCs/>
        </w:rPr>
        <w:t>Allegato E (richiesta interventi) e Allegato F (segnalazione di inconveniente tecnico).</w:t>
      </w:r>
    </w:p>
    <w:p>
      <w:pPr>
        <w:pStyle w:val="Normal"/>
        <w:autoSpaceDE w:val="false"/>
        <w:ind w:left="993" w:hanging="0"/>
        <w:jc w:val="both"/>
        <w:rPr/>
      </w:pPr>
      <w:r>
        <w:rPr/>
        <w:t xml:space="preserve">Il Nucleo Natanti a Mare dell’ Esercito assolve ai compiti attribuitigli informando costantemente </w:t>
      </w:r>
      <w:r>
        <w:rPr>
          <w:b/>
          <w:bCs/>
        </w:rPr>
        <w:t>ISPEL-TRAMAT</w:t>
      </w:r>
      <w:r>
        <w:rPr/>
        <w:t>, e per particolari e specifici interventi, richiedendone le previste autorizzazion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GESTIONE DEI POTENZIAL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Rientra nell’ azione di Comando e si connette direttamente al controllo delle condizioni di efficienza dei natanti </w:t>
      </w:r>
    </w:p>
    <w:p>
      <w:pPr>
        <w:pStyle w:val="Normal"/>
        <w:autoSpaceDE w:val="false"/>
        <w:ind w:left="360" w:hanging="0"/>
        <w:jc w:val="both"/>
        <w:rPr/>
      </w:pPr>
      <w:r>
        <w:rPr/>
        <w:t>L’ impiego dei natanti viene pianificato in funzione dei consumi e delle ore di moto con la Scheda Annuale d’ Impiego che dovrà essere trasmessa al Nucleo Natanti a Mare dell’ Esercito entro il mese di gennaio di ogni ann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LIMITI DI CONVENIENZA ECONOMIC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er quanto concerne la valutazione tecnico-economica, ai fini della dichiarazione di fuori uso, saranno applicate le disposizioni ed i limiti di spesa fissati da </w:t>
      </w:r>
      <w:r>
        <w:rPr>
          <w:b/>
          <w:bCs/>
        </w:rPr>
        <w:t xml:space="preserve">ISPEL-TRAMAT </w:t>
      </w:r>
      <w:r>
        <w:rPr/>
        <w:t>con apposita circolare emessa periodicament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ATTIVITA’ DI ASSISTENZA TECNIC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Il Nucleo Natanti a Mare dell’ Esercito concorre al mantenimento e all’ efficienza dei materiali anche mediante interventi di </w:t>
      </w:r>
      <w:r>
        <w:rPr>
          <w:b/>
          <w:bCs/>
        </w:rPr>
        <w:t xml:space="preserve">“assistenza tecnica” </w:t>
      </w:r>
      <w:r>
        <w:rPr/>
        <w:t>che si prefiggono lo scopo di accertare ed eliminare inconvenienti che richiedono l’ impiego di personale ed attrezzature di alta specializzazione.</w:t>
      </w:r>
    </w:p>
    <w:p>
      <w:pPr>
        <w:pStyle w:val="Normal"/>
        <w:autoSpaceDE w:val="false"/>
        <w:ind w:left="360" w:hanging="0"/>
        <w:jc w:val="both"/>
        <w:rPr/>
      </w:pPr>
      <w:r>
        <w:rPr/>
        <w:t>L’ assistenza tecnica viene innescata dal Reparto/Ente consegnatario quando in sede di interventi o durante l’ esercizio vengono riscontrati inconvenienti dovuti 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ifetti di fabbricaz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nomalie ricorrenti di funzionament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ecadimento delle prestazioni previst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nomalie che determinano pericolosità per il personal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ematuro decadimento dell’ affidabilità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ifficoltà dell’ impiego e nell’ esecuzione delle manutenzion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lacuna della normativa tecnic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gni altro motivo ritenuto valid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491" w:hanging="0"/>
        <w:rPr/>
      </w:pPr>
      <w:r>
        <w:rPr/>
        <w:t>Il Nucleo Natanti a Mare dell’Esercito, a seconda dei casi segnalati, con l’eventuale ausilio di personale specializzato dell’Ufficio Tecnico Militare Marittimo di Venezia, provvede 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851" w:hanging="360"/>
        <w:rPr/>
      </w:pPr>
      <w:r>
        <w:rPr/>
        <w:t>valutare e disporre accertamenti di prima istanz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851" w:hanging="360"/>
        <w:rPr/>
      </w:pPr>
      <w:r>
        <w:rPr/>
        <w:t>innescare, se del caso, provvedimenti di sostituzione del materiale o sospensioni urgen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851" w:hanging="360"/>
        <w:rPr/>
      </w:pPr>
      <w:r>
        <w:rPr/>
        <w:t>emanare, qualora necessario, le opportune prescrizioni tecniche, indicando tempi, organi e modalità particolari per l’esecuzione degli interven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</w:tabs>
        <w:autoSpaceDE w:val="false"/>
        <w:ind w:left="851" w:hanging="360"/>
        <w:rPr/>
      </w:pPr>
      <w:r>
        <w:rPr/>
        <w:t xml:space="preserve">segnalare gli inconvenienti accertati a </w:t>
      </w:r>
      <w:r>
        <w:rPr>
          <w:b/>
          <w:bCs/>
        </w:rPr>
        <w:t>NAVARM</w:t>
      </w:r>
      <w:r>
        <w:rPr/>
        <w:t>, compilando un rapporto tecnico corredato di tutta la documentazione necessaria per la valutazione del problema e per i provvedimenti di competenza.</w:t>
      </w:r>
    </w:p>
    <w:p>
      <w:pPr>
        <w:pStyle w:val="Normal"/>
        <w:widowControl w:val="false"/>
        <w:autoSpaceDE w:val="false"/>
        <w:ind w:left="491" w:hanging="0"/>
        <w:rPr/>
      </w:pPr>
      <w:r>
        <w:rPr/>
      </w:r>
    </w:p>
    <w:p>
      <w:pPr>
        <w:pStyle w:val="Normal"/>
        <w:widowControl w:val="false"/>
        <w:autoSpaceDE w:val="false"/>
        <w:ind w:left="491" w:hanging="0"/>
        <w:rPr/>
      </w:pPr>
      <w:r>
        <w:rPr/>
        <w:t xml:space="preserve">Di tale attività il Nucleo dovrà tenere costantemente informato </w:t>
      </w:r>
      <w:r>
        <w:rPr>
          <w:b/>
          <w:bCs/>
        </w:rPr>
        <w:t>ISPEL-TRAMAT</w:t>
      </w:r>
      <w:r>
        <w:rPr/>
        <w:t>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5:06:00Z</dcterms:created>
  <dc:creator>Massimo Bulfone</dc:creator>
  <dc:description/>
  <dc:language>en-US</dc:language>
  <cp:lastModifiedBy>Massimo Bulfone</cp:lastModifiedBy>
  <dcterms:modified xsi:type="dcterms:W3CDTF">2001-09-07T15:29:00Z</dcterms:modified>
  <cp:revision>4</cp:revision>
  <dc:subject/>
  <dc:title>NORME DI GESTIONE DEL PARCO NATANTI A MARE</dc:title>
</cp:coreProperties>
</file>